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 xml:space="preserve">For this short assignment (100 -150 words), see what kind of obituary you can come up with for Holden Caulfield.  Would he live to a ripe old age and die after marrying and having a family with Jane?  Would he end up jumping from the window at the institution?  Would he disappear into the West?  Would he go back to school as a teacher?  You need to decide the circumstance of his death, but there is no requirement about his life.  You can assume that he was born in 1936; he was sixteen as he narrated the story.  </w:t>
      </w:r>
    </w:p>
    <w:p>
      <w:pPr>
        <w:pStyle w:val="Normal"/>
        <w:rPr>
          <w:sz w:val="24"/>
        </w:rPr>
      </w:pPr>
      <w:r>
        <w:rPr>
          <w:sz w:val="24"/>
        </w:rPr>
      </w:r>
    </w:p>
    <w:p>
      <w:pPr>
        <w:pStyle w:val="Normal"/>
        <w:rPr>
          <w:sz w:val="24"/>
        </w:rPr>
      </w:pPr>
      <w:r>
        <w:rPr>
          <w:sz w:val="24"/>
        </w:rPr>
        <w:t xml:space="preserve">Try to use what you know of him from the book and what we've talked about it terms of the fifties and Holden's state of mind to inform your obituary.  Here's an example, except it's Stradlater's obituary. </w:t>
      </w:r>
    </w:p>
    <w:p>
      <w:pPr>
        <w:pStyle w:val="Normal"/>
        <w:rPr>
          <w:sz w:val="24"/>
        </w:rPr>
      </w:pPr>
      <w:r>
        <w:rPr>
          <w:sz w:val="24"/>
        </w:rPr>
        <w:t>________________________________________________________________________</w:t>
      </w:r>
    </w:p>
    <w:p>
      <w:pPr>
        <w:pStyle w:val="Normal"/>
        <w:rPr>
          <w:sz w:val="24"/>
        </w:rPr>
      </w:pPr>
      <w:r>
        <w:rPr>
          <w:sz w:val="24"/>
        </w:rPr>
        <w:t xml:space="preserve"> </w:t>
      </w:r>
    </w:p>
    <w:p>
      <w:pPr>
        <w:pStyle w:val="Normal"/>
        <w:rPr>
          <w:sz w:val="24"/>
        </w:rPr>
      </w:pPr>
      <w:r>
        <w:rPr>
          <w:sz w:val="24"/>
        </w:rPr>
      </w:r>
    </w:p>
    <w:p>
      <w:pPr>
        <w:pStyle w:val="Normal"/>
        <w:spacing w:lineRule="auto" w:line="360"/>
        <w:rPr/>
      </w:pPr>
      <w:r>
        <w:rPr>
          <w:sz w:val="24"/>
        </w:rPr>
        <w:t xml:space="preserve">Ward Stradlater (1934-1990), B-western star of the late fifties and early sixties, died today in the loving arms of his son Holden. Best known for his role as Boy Howdy in the matinee series, The Big Guns of Boy Howdy, Stradlater suffered form emphysema. He will be buried next to his wife Jane, who took her own life in 1956. Stradlater is survived by his son Holden, who was born n 1952, shortly after Stradlater and Jane were married. Stradlater was discovered at Pencey Prep - the high school which he left in his senior year to start his movie career. He always said that it was a good thing MGM scouts found him; else he would have failed despite the fact that an essay in his senior year (about a baseball glove) won him a President’s Junior Achievement Award and a trip to Washington, D.C. Though scarred by the tragedy of his wife's suicide only four years after their marriage, he raised Holden by himself and took pride in being a progressive father, saying repeatedly that Jane's death turned his life around and made him face up to his responsibilities as a role model and a father. His fame was increased by the 1960 publishing of his autobiography entitled, </w:t>
      </w:r>
      <w:r>
        <w:rPr>
          <w:i/>
          <w:sz w:val="24"/>
        </w:rPr>
        <w:t>Confessions of a Real Phony Guy</w:t>
      </w:r>
      <w:r>
        <w:rPr>
          <w:sz w:val="24"/>
        </w:rPr>
        <w:t xml:space="preserve">, which he dedicated to his Pencey Prep roommate Holden Caulfield, the enigmatic figure after whom he and Jane named their son.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rPr>
    </w:pPr>
    <w:r>
      <w:rPr>
        <w:sz w:val="40"/>
      </w:rPr>
      <w:t>Holden's Obitua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7:06:00Z</dcterms:created>
  <dc:creator>WINDSOR LOCKS PUBLIC SCHOOLS</dc:creator>
  <dc:description/>
  <cp:keywords/>
  <dc:language>en-US</dc:language>
  <cp:lastModifiedBy>svocasek</cp:lastModifiedBy>
  <dcterms:modified xsi:type="dcterms:W3CDTF">2011-05-18T12:56:00Z</dcterms:modified>
  <cp:revision>4</cp:revision>
  <dc:subject/>
  <dc:title>Holden's Obituary</dc:title>
</cp:coreProperties>
</file>